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7"/>
                <w:szCs w:val="27"/>
              </w:rPr>
              <w:t>TITULNÍ LIST PRŮBĚŽNÉ ZPRÁVY 2014 PROJEKTU LJ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  <w:t xml:space="preserve">Ministerstvo školství, mládeže a tělovýchovy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J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řešitel</w:t>
            </w:r>
            <w:r>
              <w:rPr/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za příjemce</w:t>
            </w:r>
            <w:r>
              <w:rPr/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 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 SKUTEČNOST ZA UPLYNULÉ OBDOBÍ -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.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- název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jemce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azba na organizaci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- název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azba na organizaci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.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. ZMĚNY V PROJEKTOVÉM TÝMU A ŘEŠITELSKÝCH TÝMECH -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8"/>
        <w:gridCol w:w="6200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č. </w:t>
            </w:r>
          </w:p>
        </w:tc>
        <w:tc>
          <w:tcPr>
            <w:tcW w:w="2288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00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288" w:type="dxa"/>
            <w:tcBorders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00" w:type="dxa"/>
            <w:tcBorders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2. PŘEHLED VŠECH DÍLČÍCH CÍLŮ SCHVÁLENÉ- SKUTEČNOST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1. ČASOVÝ POSTUP, METODY A ZPŮSOBU REALIZACE PROJEKT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týkající se časového postupu, metody a způsobu realizace projektu (komparace se zadáním)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2. ZHODNOCENÍ VÝSLEDKŮ A PLNĚNÍ CÍLŮ PROJEKT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týkající se zhodnocení výsledků a plnění cílů projektu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3. DOSAŽENÍ STANOVENÉHO STUPNĚ INOVACE A POSOUZENÍ ÚROVNĚ MEZINÁRODNÍ SPOLUPRÁC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týkající se dosažení stanoveného stupně inovace a posouzení úrovně mezinárodní spolupráce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4. SROVNATELNOST PROJEKTU S OBDOBNÝMI ŘEŠENÍMI V ČR A V ZAHRANIČÍ A O PŘÍNOSU ZAHRANIČNÍCH PRACOVNÍCH CEST PRO ŘEŠENÍ PROJEKT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týkající se srovnatelnosti projektu s obdobnými řešeními v ČR a v zahraničí a o přínosu zahraničních pracovních cest pro řešení projektu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5. ZDŮVODNĚNÍ EVENT. ZMĚN V ŘEŠENÍ OPROTI PŮVODNÍM NÁVRHŮ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ůvodnění event. změn v řešení oproti původním návrhům (včetně event. neplnění zadaných ukazatelů), uvedených v rozhodnutí či smlouvě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6. PŘÍNOS DOSAŽENÝCH ETAPOVÝCH CÍLŮ PRO BUDOUCÍ REALIZACI VÝSLEDKŮ A JEJICH TRŽNÍ UPLATNĚNÍ S OHLEDEM NA VSTUPNÍ MARKETINKOVOU STUDII (ÚVAHU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týkající se přínosu dosažených etapových cílů projektu pro budoucí realizaci výsledků a jejich tržní uplatnění s ohledem na vstupní marketinkovou studii (úvahu)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 NÁKLADY PROJEKTU -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.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k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jemce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. - Náklady nebo výdaje na pořízení 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. - Náklady nebo výdaje na pořízení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rStyle w:val="InternetLink"/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rStyle w:val="InternetLink"/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"/>
        <w:gridCol w:w="663"/>
        <w:gridCol w:w="1842"/>
        <w:gridCol w:w="974"/>
        <w:gridCol w:w="1180"/>
        <w:gridCol w:w="35"/>
        <w:gridCol w:w="2114"/>
        <w:gridCol w:w="2143"/>
      </w:tblGrid>
      <w:tr>
        <w:trPr/>
        <w:tc>
          <w:tcPr>
            <w:tcW w:w="121" w:type="dxa"/>
            <w:tcBorders/>
          </w:tcPr>
          <w:p>
            <w:pPr>
              <w:pStyle w:val="TableHeading"/>
              <w:suppressLineNumbers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469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121" w:type="dxa"/>
            <w:tcBorders/>
          </w:tcPr>
          <w:p>
            <w:pPr>
              <w:pStyle w:val="Normal"/>
              <w:spacing w:before="28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469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  <w:tc>
          <w:tcPr>
            <w:tcW w:w="4292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depozitní účet MŠMT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502305870" r:id="rId2"/>
              </w:object>
            </w:r>
          </w:p>
        </w:tc>
        <w:tc>
          <w:tcPr>
            <w:tcW w:w="4292" w:type="dxa"/>
            <w:gridSpan w:val="3"/>
            <w:tcBorders/>
          </w:tcPr>
          <w:p>
            <w:pPr>
              <w:pStyle w:val="Normal"/>
              <w:snapToGrid w:val="false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Institucionální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k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. - Náklady nebo výdaje na pořízení 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. - Náklady nebo výdaje na pořízení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rStyle w:val="InternetLink"/>
                <w:b/>
                <w:bCs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rStyle w:val="InternetLink"/>
                <w:b/>
                <w:bCs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"/>
        <w:gridCol w:w="663"/>
        <w:gridCol w:w="1842"/>
        <w:gridCol w:w="974"/>
        <w:gridCol w:w="1180"/>
        <w:gridCol w:w="35"/>
        <w:gridCol w:w="2114"/>
        <w:gridCol w:w="2143"/>
      </w:tblGrid>
      <w:tr>
        <w:trPr/>
        <w:tc>
          <w:tcPr>
            <w:tcW w:w="121" w:type="dxa"/>
            <w:tcBorders/>
          </w:tcPr>
          <w:p>
            <w:pPr>
              <w:pStyle w:val="TableHeading"/>
              <w:suppressLineNumbers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469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121" w:type="dxa"/>
            <w:tcBorders/>
          </w:tcPr>
          <w:p>
            <w:pPr>
              <w:pStyle w:val="Normal"/>
              <w:spacing w:before="28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469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  <w:tc>
          <w:tcPr>
            <w:tcW w:w="4292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depozitní účet MŠMT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437801155" r:id="rId4"/>
              </w:object>
            </w:r>
          </w:p>
        </w:tc>
        <w:tc>
          <w:tcPr>
            <w:tcW w:w="4292" w:type="dxa"/>
            <w:gridSpan w:val="3"/>
            <w:tcBorders/>
          </w:tcPr>
          <w:p>
            <w:pPr>
              <w:pStyle w:val="Normal"/>
              <w:snapToGrid w:val="false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Institucionální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.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k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J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  - CELKEM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. - Náklady nebo výdaje na pořízení 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. - Náklady nebo výdaje na pořízení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rStyle w:val="InternetLink"/>
                <w:b/>
                <w:bCs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rStyle w:val="InternetLink"/>
                <w:b/>
                <w:bCs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"/>
        <w:gridCol w:w="663"/>
        <w:gridCol w:w="1842"/>
        <w:gridCol w:w="976"/>
        <w:gridCol w:w="1174"/>
        <w:gridCol w:w="35"/>
        <w:gridCol w:w="2117"/>
        <w:gridCol w:w="2144"/>
      </w:tblGrid>
      <w:tr>
        <w:trPr/>
        <w:tc>
          <w:tcPr>
            <w:tcW w:w="121" w:type="dxa"/>
            <w:tcBorders/>
          </w:tcPr>
          <w:p>
            <w:pPr>
              <w:pStyle w:val="TableHeading"/>
              <w:suppressLineNumbers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469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121" w:type="dxa"/>
            <w:tcBorders/>
          </w:tcPr>
          <w:p>
            <w:pPr>
              <w:pStyle w:val="Normal"/>
              <w:spacing w:before="28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469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  <w:tc>
          <w:tcPr>
            <w:tcW w:w="4296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depozitní účet MŠMT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4296" w:type="dxa"/>
            <w:gridSpan w:val="3"/>
            <w:tcBorders/>
          </w:tcPr>
          <w:p>
            <w:pPr>
              <w:pStyle w:val="Normal"/>
              <w:snapToGrid w:val="false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Institucionální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.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.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 ZÁMĚR PRO NÁSLEDUJÍCÍ OBDOBÍ</w:t>
      </w:r>
      <w:r>
        <w:rPr>
          <w:rFonts w:cs="Arial" w:ascii="Arial" w:hAnsi="Arial"/>
          <w:sz w:val="20"/>
          <w:szCs w:val="20"/>
        </w:rPr>
        <w:t xml:space="preserve"> -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2. ČASOVÝ POSTUP PRACÍ -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2.1. PLÁN ŘEŠENÍ PROJEKTU NA DALŠÍ OBDOBÍ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týkající se upřesnění časového postupu, metody a způsobu realizace projektu na následující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1. PŘÍLOHY ZPRÁVY -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1. Popis řešení projekt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. Oponentní posudk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. Zápisy oponentního řízení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4. Smlouva o využití výsledků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5. REDAKČNĚ UPRAVENÁ -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5.1. Tisková zpráva -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5.2.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6. Dosažené výsledk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7. Zápisy a dokumenty z jednání s administrátory programu poskytovatele - 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 1. SCHVÁLENÍ ŽÁDOSTI O ZMĚNU V DÍLČÍ SKLADBĚ NÁKLADŮ Č.J. MSMT…./2014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highlight w:val="cyan"/>
        </w:rPr>
        <w:t xml:space="preserve">             </w:t>
      </w:r>
      <w:r>
        <w:rPr>
          <w:rFonts w:cs="Arial" w:ascii="Arial" w:hAnsi="Arial"/>
          <w:b/>
          <w:sz w:val="20"/>
          <w:szCs w:val="20"/>
          <w:highlight w:val="cyan"/>
        </w:rPr>
        <w:t>2. SCHVÁLENÍ ŽÁDOSTI O ZMĚNU V ŘEŠITELSKÉM TÝMU Č.J. MSMT…./2014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8. Odborné a věcné přílohy zprávy; ostatní - 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46:00Z</dcterms:created>
  <dc:creator>tarabovan</dc:creator>
  <dc:description/>
  <cp:keywords/>
  <dc:language>en-US</dc:language>
  <cp:lastModifiedBy>Fejksová Nina</cp:lastModifiedBy>
  <dcterms:modified xsi:type="dcterms:W3CDTF">2014-10-27T08:17:00Z</dcterms:modified>
  <cp:revision>6</cp:revision>
  <dc:subject/>
  <dc:title>Zprava_LJ10005_2010_1_00-Tisk-ePROJEKTY</dc:title>
</cp:coreProperties>
</file>